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25 № 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  <w:gridCol w:w="1842"/>
        <w:gridCol w:w="1701"/>
        <w:gridCol w:w="14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344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926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271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26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926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53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7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128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46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128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4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новых мест в общеобразовательных организациях по инвестиционным проектам, прошедшим отбор в соответствии с федеральными нормативными правовыми актами (школа на 1100 мес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0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07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9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убсидии на участие в осуществлении мероприятий по предупреждению детского дорожно- транспортного травматизма н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16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161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221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2217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-ском крае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24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243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7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7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66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780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780,9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емную семью (ПРИЕМН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6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-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08-18T16:59:00Z</cp:lastPrinted>
  <dcterms:modified xsi:type="dcterms:W3CDTF">2025-12-29T12:06:00Z</dcterms:modified>
  <cp:revision>2877</cp:revision>
  <dc:subject/>
  <dc:title>ПРИЛОЖЕНИЕ № 4</dc:title>
</cp:coreProperties>
</file>